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I30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CIENTIFIC WRITING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9"/>
        <w:gridCol w:w="7397"/>
        <w:gridCol w:w="1160"/>
        <w:gridCol w:w="790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various factors to be considered in reducing the reading time of an article.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importance of reading tool kit in formulating of an research article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knowledge gap? Explain the importance of research log book for keeping track of the knowledge gap of an research scholar.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the different factors to be considered in controlling the reading energy of a reader with suitable examples.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detail the various factors to be considered in creating reading momentum of an article.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effective parameters to be adapted to ensure the fluidity in reading to fulfill readers expectations with necessary examples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different factors to be considered in writing abstracts and introduction of an article and state its importance.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role of additional resources in drafting an efficient article and maximizing the chance of publications with necessary examples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the formulation of skeleton of the paper and its importance with suitable examples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essential steps to be adapted before drafting a research article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ifferent linguistic points to be noted in writing an article and write the role of identifying the referees for effective review of an article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Discuss in detail the steps to be adapted in drafting a good review article and its state its purpose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0:34:00Z</dcterms:created>
  <dc:creator>Ku</dc:creator>
  <dc:description/>
  <cp:keywords/>
  <dc:language>en-US</dc:language>
  <cp:lastModifiedBy>Admin</cp:lastModifiedBy>
  <cp:lastPrinted>2018-11-20T11:45:00Z</cp:lastPrinted>
  <dcterms:modified xsi:type="dcterms:W3CDTF">2018-11-20T06:16:00Z</dcterms:modified>
  <cp:revision>29</cp:revision>
  <dc:subject/>
  <dc:title/>
</cp:coreProperties>
</file>